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форм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№_ от 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для организатора на уровне общеобразовательной организации, участвующей в проведении стартовой диагностики образовательных достижений обучающихся пятых классов (стартовой диагностики), проводимой органами местного самоуправления, осуществляющими управление в сфере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организации и проведения стартовой диагностики образовательных достижений обучающихся пятых классов (стартовой диагностики) в каждой общеобразовательной организации, участвующей в проведении стартовой диагностики, приказом руководителя организации назначается организатор. Деятельность организатора в общеобразовательной организации осуществляется в соответствии с настоящей Инструкцией. Организатор в общеобразовательной организации осуществляет взаимодействие с муниципальным координатором, организаторами в аудиториях, независимыми (общественными) наблюдателями. Организатор на уровне общеобразовательной организации формирует базу данных: </w:t>
        <w:br/>
        <w:t xml:space="preserve">1) участников стартовой диагностики; 2) организаторов стартовой диагностики в аудиториях общеобразовательной организаци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начала оценочных процедур организаторы в общеобразовательных организациях осуществляют проверку готовности аудиторий к проведению стартовой диагностики, проверяют соответствие аудиторий требованиям. </w:t>
        <w:br/>
        <w:t xml:space="preserve">За два дня до проведения оценочной процедуры организатор </w:t>
        <w:br/>
        <w:t xml:space="preserve">в общеобразовательной организации совместно с руководителем общеобразовательной организации и муниципальным координатором проверяет готовность аудиторий к проведению стартовой диагностики и обеспечивает заполнение Акта готовности аудиторий, а также обеспечивает подготовку организаторов в аудиториях общеобразовательной организации, знакомит их с инструктивно-методическими документами, регламентирующими проведение стартовой диагностики. Организатор </w:t>
        <w:br/>
        <w:t xml:space="preserve">в общеобразовательной организации доводит до сведения организаторов в аудиториях информацию о лицах, направляемых в общеобразовательную организацию в качестве независимых (общественных) наблюдателей, и распределении их по аудиториям. За день до проведения стартовой диагностики все ответственные организаторы общеобразовательных организаций муниципального района получают диагностические работы по соответствующему учебному предмету (направлению оценки) у муниципального координатора с соблюдением мер информационной безопасности. В день проведения стартовой диагностики ответственный организатор в общеобразовательной организации не позднее чем за 15 минут до начала стартовой диагностики выдает запечатанные пакеты диагностической работы организаторам в учебных аудиториях в присутствии независимых (общественных) наблюдателей. На этапе проведения стартовой диагностики организатор на уровне общеобразовательной организации обязан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процедуру проведения стартовой диагностики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ывать содействие организаторам в аудиториях общеобразовательной организации в разрешении возникающих в процессе оценочной процедуры ситуаций. По окончании проведения оценочной процедуры организатор на уровне общеобразовательной организации принимает у независимых (общественных) наблюдателей протоколы о проведении стартовой диагностики в аудитории общеобразовательной организации, у организаторов в аудиториях — бланки диагностических работ с ответами учащихся, а также неиспользованные бланки диагностических работ, упаковывает их в пакеты и передает их в день проведения стартовой диагностики муниципальному координатору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на уровне общеобразовательной организации несёт ответственность за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стартовой диагностики на уровне общеобразовательной организации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остность, полноту и сохранность доставочных пакетов с диагностическими работам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информационной безопасности на всех этапах проведения стартовой диагностики.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4:41:00Z</dcterms:created>
  <dc:creator>СумароковаОВ</dc:creator>
  <dc:description/>
  <dc:language>en-US</dc:language>
  <cp:lastModifiedBy>User</cp:lastModifiedBy>
  <cp:lastPrinted>2015-10-26T08:38:00Z</cp:lastPrinted>
  <dcterms:modified xsi:type="dcterms:W3CDTF">2015-11-21T14:41:00Z</dcterms:modified>
  <cp:revision>2</cp:revision>
  <dc:subject/>
  <dc:title/>
</cp:coreProperties>
</file>